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5" w:after="0"/>
        <w:ind w:left="225" w:right="450" w:hanging="0"/>
        <w:rPr>
          <w:rFonts w:ascii="Verdana" w:hAnsi="Verdana" w:cs="Times New Roman"/>
          <w:color w:val="333333"/>
          <w:sz w:val="17"/>
          <w:szCs w:val="17"/>
          <w:lang w:val="en"/>
        </w:rPr>
      </w:pPr>
      <w:r>
        <w:rPr>
          <w:rFonts w:cs="Times New Roman" w:ascii="Verdana" w:hAnsi="Verdana"/>
          <w:color w:val="333333"/>
          <w:sz w:val="17"/>
          <w:szCs w:val="17"/>
          <w:lang w:val="en"/>
        </w:rPr>
      </w:r>
    </w:p>
    <w:p>
      <w:pPr>
        <w:pStyle w:val="Normal"/>
        <w:spacing w:before="105" w:after="105"/>
        <w:ind w:left="225" w:right="450" w:hanging="0"/>
        <w:rPr>
          <w:lang w:val="en"/>
        </w:rPr>
      </w:pPr>
      <w:r>
        <w:rPr>
          <w:sz w:val="17"/>
          <w:szCs w:val="17"/>
          <w:lang w:val="en"/>
        </w:rPr>
        <w:br w:type="textWrapping" w:clear="all"/>
      </w:r>
      <w:r>
        <w:rPr>
          <w:rStyle w:val="StrongEmphasis"/>
          <w:rFonts w:cs="Verdana" w:ascii="Verdana" w:hAnsi="Verdana"/>
          <w:color w:val="333333"/>
          <w:sz w:val="18"/>
          <w:szCs w:val="18"/>
          <w:lang w:val="en"/>
        </w:rPr>
        <w:t>Non-credit quality standards - a practical guide and competitive advantage</w:t>
      </w:r>
    </w:p>
    <w:p>
      <w:pPr>
        <w:pStyle w:val="Normal"/>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Smotroff, Larry J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Introduction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The National Council for Continuing Education and Training recently published its position paper, More Than A Matter of Degrees -- Credentialing, Certification, and Community Colleges. This paper continues a two-year discussion and underscores the importance of rethinking and redesigning critical elements of our community college operations including partnerships, curricula, training programs and learner support services. Critical questions are raised regarding standards and processes that address the challenge of documenting measurable skills and provide meaning to stakeholders (Flynn, 2002).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The reality of such rapid growth now gives rise to specific trends that point to the development of standards. Excellence in teaching and learning has long been the central focus and hallmark of community colleges. However, today learning-centered institutions are challenging the status quo, blurring lines between credit and non-credit courses and programs, and innovating new funding streams, new hybrid certifications, and providing valued-added services to customers. Learning has emerged as the enterprise essential to our economic stability, integral to our work-- force and communities. The dramatic increase in demand for training has been nationally recognized and community colleges have played a major role in the proliferation of non-credit programs that uniquely address the diverse needs of lifetime learner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The question that this paper addresses is simple and has been posed many times (Bogue and Saunders, 1992; Freed and Klugman 1997; Miller, 1997) Can community colleges continue to build programs that better align with changing trends and needs? Specifically, can non-credit program developers face the challenge of whether the growth pattern will continue, or will new competition erode their community college's market share? The prolonged success of short-term non-credit certifications and other programs may hinge upon a number of challenges facing those community college staff responsible for designing non-credit initiatives in response to rapidly changing needs of industries, organizations, and individuals. The time may be right to adopt quality standards for non-credit program that give us a competitive advantage.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For Naugatuck Valley Community College (NVCC) a variety of challenges provided the impetus for creating quality standards that would position the non-credit programs for continued success within the college and throughout the service region. NVCC's full-time and part-time program coordinators were ultimately responsible for the integrity of instructional design of non-credit community and Workforce programs. The staff recognized that in the future a quality learning experience would be fundamentally different and was going to be the function of detailed attention to all facets of the program development proces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This abstract delineates a quality standards model that accomplishes the following: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1. Integrates criteria for program development, design, delivery, and assessment to serve as a reference for non-credit program staff;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2. Incorporates critical elements of needs analysis and market research to insure that non-credit programs are accurately focused on specific target population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3. Documents preferred characteristics of non-credit instructors and trainer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4. Documents desirable output characteristics of non-credit learner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The four performance areas of quality are: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Identify Learning Needs - What are the training and learning needs of adult learners and organizations in our communities and how do we document them for design and assessment purpos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Design Learning Plan - Who are the qualified instructors and trainers to design quality course content, establish the competency-based outcomes, and identify clear verifiable delivery methods that blend technology and human interaction in order to address diverse learning styl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Facilitate Learning Experience-- What are the expectations of customers/learners who want to exchange their time and money for knowledge and skills? How can community colleges best help learners meet career and personal learning goals through non-credit courses that accommodate their diverse need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Assess Learning Outcomes - Can non-credit courses include valid assessments tied to course objectives that documented learning achievement? Can non-credit courses be aligned with credit courses to provide value-added benefits to customer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In addition to the above four sections, two additional sections are included in the guide that address the desired characteristics of 21st century instructors and trainers, and of 21st century learners are provided to program coordinators as additional benchmarking tools to use to further develop their skill sets. These two checklists follow the basic four sections of the model. It is important to note that a five-stage assessment model was developed for coordinators and instructors/trainers to follow and that a professional development program was created to enhance skill sets that support the comprehensive quality standards model.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Part I. Identify Learning Need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Identifying the current and future learning needs of our communities and the training needs of our workforce is the essential work of non-credit practitioners. Regardless of your official title, if you design programs, the impact of your research efforts can affect the economic well being of the towns you serve, the effectiveness of the companies and organizations within those towns, and the lives of the individuals who work in those organizations. Different levels of customer feedback, needs assessment, market research, trend analysis, individual and organizational analysis can be considered when determining the available resources that may be dedicated to effort. The important issue is that something called "research" be completed that documents the need, and points the rest of the program development effort in the right direction. In the end, our goal must be to maximize the probability that we are going to have a successful program that is measured from many different vantage points and aligned with the quality standards. Listed below are the major categories of research activities that a program coordinator can consider. The checklists provide benchmarking tools that can be mixed and matched in order to meet the quality standard goal for excellent research.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Customer Feedback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Conduct customer focus group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Prepare questionnaires and per</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form interviews with past and present customer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Provide customers with an evaluation form for feedback at the end of each course.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Encourage customers to refer people they know for future training by soliciting names for our mailing list on every evaluation form that we distribute.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Counseling/Advising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Advise and counsel incumbent, transitional, and entrepreneurial workers, as well as other learners. Discern needs and interests and provide feedback to program developer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Market Research/Trend Analysi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Investigate, design surveys, research, and plan in conjunction with other part-time and full-time staff, instructors, and college offices, the curricula and overall program design based upon identified need of target population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Interface with community organizations to further identify basic data that supports new program development.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Analyze economic workforce demographics to determine if there are opportunities for new program development and anticipate declining demand for current program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Review industry standards and mandatory requirements; modify curriculum for compliance.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Analyze the impact of technology in the workplace, on personal lives, and develop curricula that address relevant applications and issu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Identify the decision makers who authorize training budget expenditur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Individual/Organizational Needs Analysi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Determine the customer's individual goals and objectives through evaluation sheets, feedback from instructors, and personal contact.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Analyze organizational training needs to determine organizational intervention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Recognize opportunities that result from the organization's strategic direction.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Analyze needs of lifelong learner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Perform job profiling and performance improvement studies that assess needs using valid too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Perform a pre-training gap analysis to customize the content to the knowledge and skills of the learner.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Analyze other educational providers' product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Design Learning Plan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Program coordinators serve as the gatekeepers of instructional design. A commitment to the development of quality course content, modern delivery methods, and thoughtful selection and development of qualified instructors is key. In order to create the culture within non-credit departments, program coordinators must be trained to manage each element of this part of the model. The non-credit program (e.g., short course, seminar, workshop, certification, or customized training) can be where magic moments happen. What is the "magic moment"? The analogy that we use at NVCC is simple; every noncredit course is like opening night at the theatre. The producers and directors expect that every night should be like opening night for every customer. Behind the scenes are the sound and lighting technicians, actors and actresses, musicians, and marketers whose hard work insures consistently excellent performances. The curtain opens and the experience begins; the culmination of thousands of hours of dozens of individual talent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When a non-credit instructor or trainer meet new learners at the door for a short-term learning experience a' magic moment begins. Magic moments occur when program coordinators and content experts design exciting learning experience that meet the customers' interest and need. Listed below are the major categories of activities that lay the foundation for creative work in subsequent sections of the model. The checklists provide benchmarking tools that can be mixed and matched in order to meet the quality standard goal for excellent design.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Instructor Selection &amp; Development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Identify, interview and recommend for hire under the state affirmative action policies, instructors to teach.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Document credentials and verify referenc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Verify subject matter expertise through interviews, direct observation, or reference check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Review and discuss with instructors the learner-centered methods, learning experiences, and needs of learner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Encourage faculty to use new applications and technologies that enhance the acquisition and application of knowledge as well as the development of skil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Determine gap in knowledge or technique and recommend professional development.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Content Determination/Instructional Strategi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Review syllabi drafted by instructors for appropriate clear and outcome based learning objectives and assessment techniqu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Compose course descriptions as benefit statements, allowing learners to accurately self-select cours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Establish datelines and organizational plans for the development and implementation of program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Set logical class size limit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Utilize technology where appropriate.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Collaborate with instructional support staff to deliver professionally prepared learning materials, secure needed equipment and suppli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Learning Objectiv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Identify best practices used in industri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Discuss and modify the learning outcomes to meet learners' goa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Identify measurable knowledge skill sets to be developed into competenci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Refine and recalibrate learning objectives and link to assessment too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Facilitate Learning Experience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An essential element of quality is the ability to address different learning styles and help the learners achieve career and lifelong learning goals. A commitment to creating dynamic learning experiences is predicated on the use of teaching modalities that manage the learning process and use multiple methods, techniques, and technologies. In addition, empowering learners to be responsible for their own learning and providing them with the tools essential for success is the role of a 21 st century instructor or trainer. When we hire the right talent to deliver quality learning, the noncredit program effectively assists life-- time learners to gain and apply the desired knowledge and skills. Magic moments occur when content experts create a learning environment that excites, engages, and shepherds participants through a dynamic learning process. Listed below are the major categories of activities that insure magic moments. The checklists provide benchmarking tools that can be mixed and matched in order to meet the quality standard goal for excellent facilitation of learning.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Managing the Learning Environment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Provide appropriate facilities to achieve outcom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Create a comfortable environment to facilitate collaborative learning.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Establish multiple support systems (other learners, instructor, sponsoring organization).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Method of Learning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Link practice, demonstration, and activities to performance outcom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Support performance outcomes through facilitation techniques. Incorporate relevant experience and expertise of instructors and learner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Use learning technologies appropriately and assess their effectivenes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Accommodate different learning styles through use of varied delivery techniqu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Incremental Feedback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Continuous review and modification of program activiti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Review instructor facilitation method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Obtain feedback from learners regarding personal progres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Obtain feedback from instructor, provider, learner, or sponsoring organization and make needed program adjustment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Monitor progress and achievement ( learner, instructor, sponsoring organization).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World of Work Competenci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Insure knowledge and skills transfer to real world setting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Obtain organizational authorization for all on-site practice and demonstration activiti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Document specific future trends and chang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Assess Learning Outcom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In a learner-centered model, regardless of whether you are delivering a credit or a non-credit program, courses must include valid assessments tied to course objectives that document achievement. Today, more so than any other time in the history of education, customers are requiring documentation of their learning achievement. Assessment is a large concept that means many things to organizations of higher education. In this context, assessment is simply related to validating whether knowledge has been attained and whether skills have been achieved. The next level of assessment validates whether knowledge and skill sets have been applied to a learner's desired situation; this in turn takes us closer to measuring the transfer-of-training and the return-on-investment related to organizational goals or individual goa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All are valid and all can be created. Each program must be considered unique. Both learning achievement and program effectiveness must be established for all stakeholders. Listed below are checklists of options that program coordinators can use to assure verification of learning. The checklists provide benchmarking tools that can be mixed and matched in order to meet the quality standard goal for excellent assessment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Learner Competency-Based Outcom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Provide opportunity for learner to evaluate learning experience for self-defined competency achievement.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Determine that the assessments measure the learning objectiv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Observe instructor and use check list to assess competency and effectiveness with adult learning methods and techniqu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Verify learner's competencies, document achievement of learning outcomes, and use data for administrative review and instructional improvement.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Verify that the learner demonstrates ability to transfer acquired knowledge and skills to job related task.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Learner Goal Attainment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Assess for job placement for new and dislocated worker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Determine increased job security.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Monitor job advancement.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Evaluate compliance with mandated requirement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Determine personal growth and professional development.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Customer/Learner Follow-up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Utilize continuous improvement measur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Restructure curriculum.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Refine program.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Evaluate application of skills and knowledge to the job task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Re-assess new training need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Determine outcome retention through time-bound evaluation (i.e., three weeks, three month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Employer/Organization Goal Attainment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Measure change in learner performance.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Evaluate change in organizational efficiency.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Recommend Return on Investment Strategi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Share responsibility to assess (provider, instructor, learner, sponsoring organization).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Identify future learning need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21st Century Skills for Learner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This is a checklist of learner characteristics, qualities, and skills against which program coordinators and trainers can benchmark a syllabus. The syllabus contains the essential outputs of the entire process and serves as a simple road map for learning. Being able to place a syllabus in the hands of each learner at the beginning of every non-credit program insures that the magic moment is a shared experience.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Understanding the road map of a program, the expectations, and the outcomes is tantamount to prescribing correct medicine for the ailment described. The checklists help us determine if essential skills (as determined through research with individuals and organizations) are reinforced within the learning design, the experience, and the assessment.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Core Competenci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Communication skills (reading, writing, speaking, listening)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Computation skills (understanding and applying mathematical concepts and reasoning, analyzing and using numerical data)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Community skills (citizenship, diversity/pluralism, local, co-Mmunity, global, environmental awarenes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Critical thinking and problem solving skills (analysis, synthesis, evaluation, decision making, creative thinking)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Information management skills (collecting, analyzing, and organizing information from a variety of sourc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Interpersonal skills (teamwork, relationship, management, conflict resolution, workplace skil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Personal skills (ability to understand and manage self, management of change, learning to learn, personal responsibility, aesthetic responsiveness, wellnes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Technology skills (computer literacy, Internet skills, retrieving and managing information via technology)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Attitudes and Personal Characteristic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Adaptability/flexibility/resiliency /ability to accept ambiguity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Common sense and ability to anticipate consequenc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Creativity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Empathy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Positive attitude/good work ethic/ability to self manage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Reliability and dependability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Responsibility/honesty/integrity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Essential Skil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Necessary for entry-level employment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Computer skills for simple tasks (word processing)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Interpersonal skills/team skil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Numeracy and computation skills at a ninth-grade level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Reading at a ninth-grade level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Speaking and listening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Writing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Integrative-Applied Skil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Essential skills" applied in more complex situation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Application of technology to task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Critical thinking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Customer contact skil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Information use skil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Presentation skil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Problemrecognition/definition/solution formulation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Reasoning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Premium Skil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Important additions to "essential" and "integrative-applied" skil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Ability to understand organizational and contextual issues (legal, environmental)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Basic resource management, budget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Ethic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Foreign language fluency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Globalism, international skills (understanding international systems and their implications for busines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Multicultural" competence skills (a familiarity with how different nations operate and interact as well as an openness to new cultur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Negotiation skil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Project management and supervision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Systems thinking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21st Century Skills Standards for Instructors/Trainer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This checklist of skills is a useful reminder when preparing to meet with and interview new instructors and trainers. It is a useful tool for creating a professional development plan for content experts who need assistance in specific areas. Finally, it is an additional tool for benchmarking instructor and trainer skill sets that make "magic moments" a reality. NVCC created observation tools and discussion tools from these cheA list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Core Instructor/Trainer Competenci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Communication skills (presentation, group interaction, speaking, listening)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Community interaction skills (diversity/pluralism, local, national, global perspectiv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Critical thinking and problem solving skills (analysis, synthesis, evaluation, decision making, creativity)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Information management skills (content expertise, collection, computation, analysis, and interpretation)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Interpersonal and group skills (teamwork, relationship, management, conflict resolution, workplace skil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Learning management skills (learning styles, integration of creative techniqu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Technology skills (Internet skills, classroom/training application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Attitudes and Personal Characteristic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Enthusiasm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Adaptability and flexibility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Intuitive ability to anticipate and adapt to unusual circumstanc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Creativity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Empathy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Positive attitude/good work ethic/ability to self direct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Reliability and dependability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Responsibility/honesty/integrity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Essential Skil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Current research skills - methods, techniques, and content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Computer skills that support writing, calculating, managing data, and presenting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Interpersonal skills/team skil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Basic curriculum design and assessment design skil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Basic project management skil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Public speaking and presentation skil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Questioning and listening skil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Managing the learning Environment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Provide appropriate facilities to achieve outcom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Facilitate collaborative learning through the learning environment.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Create a comfortable environment to facilitate collaborative learning.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Establish multiple support systems (provider, learner, instructor, sponsoring organization).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Method of Learning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Link practice, demonstration, and activities to performance outcom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Support performance outcomes through facilitation techniqu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Incorporate relevant experience and expertise of instructors and learner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Use learning technologies appropriately and assess their effectivenes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Integrative /Applied Skills (Essential skills applied to complex situation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Technology applied to specifically designed assignments and task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Critical thinking and reasoning exercises that challenge and support development of new skills * Customer and Learner - centered orientation to the learning proces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Information management skil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Diverse Presentation skills appropriately applied to crafted learning situation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Problem-recognition/definition /solution formulation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Premium Skills (Important additions to "essential" and "integrative-applied" skil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Ability to understand applied research (advances in learning, brain functions, cognitive processes, transfer-of-training)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Ability to understand institutional, organizational, and contextual issu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Basic resource management (human, physical, fiscal)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Ethical standards (work, cultural, sexual, diversity)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Mentoring, Coaching, Negotiating skil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 Project management and supervisory skill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Epilog To The Journey of Adopting Quality Standard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At the dawn of a profound changes in higher education - the transition to learner-centered institutions where all learners and all types of learning is valued - community college leaders were confronted with retaining the most valued concepts from the past while embracing a future of new learning trends and technologies. At the heart the shift to a learner-centere-d.operations was the change in emphasis from traditional content experts (i.e., sage-on-stage, chalk-and-talk trainers) to instructors and trainers with multidimensional and dynamic skills. Assisting teacher-centered content experts to become managers of the learning was a slow proces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Over a five-year period the noncredit staff at NVCC re-examined existing quality standards published for Accreditations, International Continuing Education Units (CEU's), corporate training, credit programs, and professional organizations. In addition, NVCC staff explored the role of assessment in learner-centered institutions and a professional development model to support new skill sets. These analyses were conducted so as to glean the essential components that would serve as high-level benchmarks and as the foundation for creating the quality standards that credit faculty and staff, corporate and community organizations could embrace; the goal was to elevate their perceptions and the reality of quality non-credit programs. Those components are described and detailed in a guide that NVCC publishes for its non-credit program staff and shares here in this journal. For those community colleges that may not have had the opportunity to go through a similar process, this model provides a tool for consideration.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Natural resistance to becoming a facilitator of learning, a coach, a mentor, and an empowerer of learners steadily diminished as more and more staff, instructors, and trainers participate in our professional development programs. The professional development program includes a formal orientation session, an annual convocation, periodic faculty meetings, discussion groups, and formal workshops. All of these have helped instructors and trainers to focus in on key issues, end to refine their roles. They have discovered new and rich content about learning styles, learning outcomes, assessment methods, competency-based outcomes, and timebound follow-ups that address transfer-of-training application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The basic principles of adult learning, the immediacy of application and the relevance of material became the focal point for curriculum design, program development, and measurement techniques. The staff created the comprehensive checklists of options to be considered when creating a noncredit,program. Deans, directors, coordinators, trainers, and instructors refined the model, reaching consensus, and often debating strategies for implementation. There was recognition of the complexity of the task and also for the multiple support systems established to stabilize the implementation proces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Community college leaders must not wait for an accreditation self-study or other outside force to challenge them before asking the essential question: How well are we meeting our mission of developing and delivering the very best learning to all learners? Quality standards help establish the foundation for new discussions that challenge how well the institution meets its mission of providing lifetime learners with non-credit programming that are the very best that our community colleges can deliver.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Overcoming inertia that prevents community colleges from aligning curricula with rapidly changing variables such as community needs, shifting market forces, and demographics is essential to future success (Flynn, 2002). These important issues heighten our awareness of the need for institutional changes that allow our community colleges to increase market . share. A quality learning experience is the heart and soul of competitive advantage and is defined by excellent knowledge and skill acquisition, high levels of application, and direct relevance to a personal or professional goal.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Quality standards provide a benchmark for reflection and continuous improvement as well as the means for sustaining a competitive edge in an increasingly competitive enterprise. The true measure of progress will be found in the changing community college culture. Over time, non-credit programs will evolve to have an even more highly valued role in meeting the mission of the community college by providing responsive learning opportunities to all learners, and by establishing high level quality standards that insure every learner's interaction with the community college is a "magic moment".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Reference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American Society for Training and Development, (1998) Building High Performance: Tools and Techniques for Training and Learning, Pricewaterhouse Coopers, LLP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Angelo, T. &amp; Cross, P., (1993) Classroom Assessment Techniques, Jossey-Bass Publisher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Banta,T., Lund, J., Black, K., &amp; Oblander, R (1996) Assessment in Practice: Putting Principles to Work on College Campuses, Jossey-Bass Publisher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Bogue, E. ix Saunders, R., (1992) The Evidence for Quality, JosseyBass Publisher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Cross, P., (1998) Opening Windows on Learning, League for Innovation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Cross, P., (1999) Learning is About Making Connections, League for Innovation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Erwin, T.D., (1991) Assessing Student Learning and Development, Jossey-Bass Publisher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Freed, J., Klugman,,M., (1997) Quality Principles and Practices in Higher Education, ACE/Oryx Pres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Flynn, William, (2002) More Than A Matter of Degree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Credentialing, Certification and Community Colleges, National Council for Continuing Education and Training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Grasha, Anthony, (1996) Teaching with Style, Alliance Publisher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International Association for Continuing Education and Training, (2001) Guidelines &amp; Standards for Continuing Education Units (www.iacet.com)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McKillip, J., (1987) Need Analysis: Tools for the Human Services and Education, Sage Publication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Miller, M., (1997) Higher Education's Preparedness to Fulfill Business and Industry Training Needs, Catalyst, National Council for Continuing Education and Training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New England Association of Schools and Colleges Accreditation Standard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Palomba, C. &amp; Banta, T., (1999) Assessment Essentials, JosseyBass Publisher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Phillips, J., (1997) Return On Investment, Butterworth &amp; Heinemann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Rothwell, W., Sanders, E., &amp; Soper, I., (1999) Models for Workplace Learning and Performance: Roles, Competencies, and Outputs, American Society for Training and Development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Sternberg, R., &amp; Grigorenko, E., (2000) Teaching for Successful Intelligence, Skylight Publisher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Quenney, D., (1995) Assessing Needs in Continuing Education, Jossey-Bass Publisher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Zeiss, T., (1997) Developing the Worlds Best Workforce, Community College Press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Dr. Larry J. Smotroff is Dean of Continuing Education, Community and Economic Development at Naugatuck Valley Community College in Waterbury, CT.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 xml:space="preserve">He can be contacted at Lsmotroff@nvcc.commnet.edu </w:t>
      </w:r>
    </w:p>
    <w:p>
      <w:pPr>
        <w:pStyle w:val="NormalWeb"/>
        <w:spacing w:lineRule="atLeast" w:line="285"/>
        <w:ind w:left="225" w:right="450" w:hanging="0"/>
        <w:rPr>
          <w:rFonts w:ascii="Verdana" w:hAnsi="Verdana" w:cs="Verdana"/>
          <w:color w:val="333333"/>
          <w:sz w:val="18"/>
          <w:szCs w:val="18"/>
          <w:lang w:val="en"/>
        </w:rPr>
      </w:pPr>
      <w:r>
        <w:rPr>
          <w:rFonts w:cs="Verdana" w:ascii="Verdana" w:hAnsi="Verdana"/>
          <w:color w:val="333333"/>
          <w:sz w:val="18"/>
          <w:szCs w:val="18"/>
          <w:lang w:val="en"/>
        </w:rPr>
        <w:t>Copyright National Council for Continuing Education &amp; Training Winter 2002</w:t>
        <w:br/>
        <w:t>Provided by ProQuest Information and Learning Company. All rights Reserved</w:t>
      </w:r>
    </w:p>
    <w:p>
      <w:pPr>
        <w:pStyle w:val="Normal"/>
        <w:rPr/>
      </w:pPr>
      <w:r>
        <w:rPr>
          <w:rFonts w:cs="Verdana" w:ascii="Verdana" w:hAnsi="Verdana"/>
          <w:color w:val="333333"/>
          <w:lang w:val="en"/>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333333"/>
          <w:lang w:val="en"/>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333333"/>
          <w:lang w:val="en"/>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333333"/>
          <w:lang w:val="en"/>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333333"/>
          <w:lang w:val="en"/>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333333"/>
          <w:lang w:val="en"/>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333333"/>
          <w:lang w:val="en"/>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333333"/>
          <w:lang w:val="en"/>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333333"/>
          <w:lang w:val="en"/>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5:52:00Z</dcterms:created>
  <dc:creator>Owner</dc:creator>
  <dc:description/>
  <dc:language>en-US</dc:language>
  <cp:lastModifiedBy>Owner</cp:lastModifiedBy>
  <dcterms:modified xsi:type="dcterms:W3CDTF">2008-09-01T15:54:00Z</dcterms:modified>
  <cp:revision>1</cp:revision>
  <dc:subject/>
  <dc:title/>
</cp:coreProperties>
</file>